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  <w:b/>
        </w:rPr>
        <w:t xml:space="preserve">Zadanie 3: Oprogramowanie statystyczn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rFonts w:cs="Calibri"/>
          <w:b/>
          <w:b/>
        </w:rPr>
      </w:pPr>
      <w:r>
        <w:rPr/>
        <w:t xml:space="preserve">Licencja roczna na dostarczone oprogramowanie przy czym roczny okres korzystania z licencji będzie liczony od dnia odbioru przedmiotu zamówienia. </w:t>
      </w:r>
    </w:p>
    <w:p>
      <w:pPr>
        <w:pStyle w:val="Normal"/>
        <w:ind w:left="720" w:hanging="0"/>
        <w:rPr/>
      </w:pPr>
      <w:r>
        <w:rPr>
          <w:rFonts w:cs="Calibri"/>
          <w:b/>
          <w:u w:val="single"/>
        </w:rPr>
        <w:t>Oprogramowanie statystyczne dla Instytutu Pedagogiki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78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ch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</w:t>
            </w:r>
          </w:p>
        </w:tc>
      </w:tr>
      <w:tr>
        <w:trPr>
          <w:trHeight w:val="4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sa produktu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Wyrnieniedelikatne"/>
                <w:rFonts w:cs="Calibri"/>
                <w:b w:val="false"/>
                <w:i w:val="false"/>
                <w:iCs w:val="false"/>
                <w:sz w:val="20"/>
                <w:szCs w:val="20"/>
              </w:rPr>
              <w:t>Oprogramowanie statystyczn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chy produk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chy użytkowe oprogramowania: </w:t>
            </w:r>
          </w:p>
          <w:p>
            <w:pPr>
              <w:pStyle w:val="Default"/>
              <w:spacing w:before="0" w:after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 oprogramowania mogą korzystać do celów edukacyjnych i badawczych wszyscy pracownicy i studenci Wydziału Pedagogicznego Uniwersytetu Humanistyczno- Przyrodniczego Jana Długosza; </w:t>
            </w:r>
          </w:p>
          <w:p>
            <w:pPr>
              <w:pStyle w:val="Default"/>
              <w:spacing w:before="0" w:after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instalacji oraz korzystania z oprogramowania na domowych komputerach pracowników oraz studentów Wydziału Pedagogicznego Uniwersytetu Humanistyczno- Przyrodniczego Jana Długosza; </w:t>
            </w:r>
          </w:p>
          <w:p>
            <w:pPr>
              <w:pStyle w:val="Default"/>
              <w:spacing w:before="0" w:after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lskojęzyczne środowisko pracy w programie; </w:t>
            </w:r>
          </w:p>
          <w:p>
            <w:pPr>
              <w:pStyle w:val="Default"/>
              <w:spacing w:before="0" w:after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aktualnienia do nowych wersji w czasie obowiązywania umowy (bez dodatkowych opłat); </w:t>
            </w:r>
          </w:p>
          <w:p>
            <w:pPr>
              <w:pStyle w:val="Default"/>
              <w:spacing w:before="0" w:after="18"/>
              <w:rPr/>
            </w:pPr>
            <w:r>
              <w:rPr>
                <w:sz w:val="20"/>
                <w:szCs w:val="20"/>
              </w:rPr>
              <w:t xml:space="preserve">- użytkownicy mają prawo do pomocy technicznej bez wnoszenia dodatkowych opłat (pomoc techniczna jest świadczona za pośrednictwem poczty elektronicznej i telefonicznie w godzinach pracy biura Dostawcy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instalacji zarówno sieciowo, jak i na pojedynczych stanowiskach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Środowisko pracy z programem i korzystanie z zewnętrznych danych </w:t>
            </w:r>
          </w:p>
          <w:p>
            <w:pPr>
              <w:pStyle w:val="Default"/>
              <w:spacing w:before="0" w:after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ane mogą być składowane w arkuszu danych umożliwiającym interakcyjne wprowadzanie i przekształcanie danych (sortowanie, transformacje zmiennych, ułóż w stertę/rozrzuć po zmiennych) oraz import i eksport danych (m.in. z plików Excel i plików tekstowych). </w:t>
            </w:r>
          </w:p>
          <w:p>
            <w:pPr>
              <w:pStyle w:val="Default"/>
              <w:spacing w:before="0" w:after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programowanie ma możliwość łączenia z bazami danych przez OLE DB. </w:t>
            </w:r>
          </w:p>
          <w:p>
            <w:pPr>
              <w:pStyle w:val="Default"/>
              <w:spacing w:before="0" w:after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czytywanie i zapis danych w formacie Excel (w wersji 2003 .xls, 2007 xlsx oraz 2010 xlsx), tekstowym, html. </w:t>
            </w:r>
          </w:p>
          <w:p>
            <w:pPr>
              <w:pStyle w:val="Default"/>
              <w:spacing w:before="0" w:after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czytywanie i zapis plików danych w formatach: STATISTICA, SPSS, SAS, JMP, Minitab. </w:t>
            </w:r>
          </w:p>
          <w:p>
            <w:pPr>
              <w:pStyle w:val="Default"/>
              <w:spacing w:before="0" w:after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programowanie zawiera wbudowany, zgodny ze standardami język programowania Visual Basic, który umożliwia dostęp programowy do funkcji programu, programowanie własnych procedur analitycznych (w tym węzłów analizy wykorzystywanych w przestrzeni roboczej data mining) oraz automatyzację prac. </w:t>
            </w:r>
          </w:p>
          <w:p>
            <w:pPr>
              <w:pStyle w:val="Default"/>
              <w:spacing w:before="0" w:after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stęp do aplikacji poprzez interfejs COM. </w:t>
            </w:r>
          </w:p>
          <w:p>
            <w:pPr>
              <w:pStyle w:val="Default"/>
              <w:spacing w:before="0" w:after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programowanie działa na stanowisku komputerowym pod kontrolą systemu operacyjnego Windows 7/8/10 i ich odpowiednikach serwerowych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Możliwość instalacji wersji dedykowanej pod 32- lub 64- bitowy system Windows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rządzanie wynikami: </w:t>
            </w:r>
          </w:p>
          <w:p>
            <w:pPr>
              <w:pStyle w:val="Default"/>
              <w:spacing w:before="0" w:after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programowanie zapewnia możliwość tworzenia raportów z analizy, z możliwością zapisania w formacie PDF. </w:t>
            </w:r>
          </w:p>
          <w:p>
            <w:pPr>
              <w:pStyle w:val="Default"/>
              <w:spacing w:before="0" w:after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syłanie wyników (tabel, wykresów) do dokumentów edytora tekstowego (np. MsWord). </w:t>
            </w:r>
          </w:p>
          <w:p>
            <w:pPr>
              <w:pStyle w:val="Default"/>
              <w:spacing w:before="0" w:after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ustawienia wynikowych tabel jako dane wejściowe dla kolejnych analiz. </w:t>
            </w:r>
          </w:p>
          <w:p>
            <w:pPr>
              <w:pStyle w:val="Default"/>
              <w:spacing w:before="0" w:after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aport otrzymywany przy pomocy oprogramowania przypomina dokument edytora tekstu, a poszczególne obiekty (np. wykresy, arkusze, arkusz czy wykres MS Excel) umieszczane są w nim kolejno, jeden za drugim. Wszystkie raporty mogą być zapisywane nie tylko we własnym formacie oprogramowania, ale także w postaci plików RTF, HTML. </w:t>
            </w:r>
          </w:p>
          <w:p>
            <w:pPr>
              <w:pStyle w:val="Default"/>
              <w:spacing w:before="0" w:after="17"/>
              <w:rPr/>
            </w:pPr>
            <w:r>
              <w:rPr>
                <w:sz w:val="20"/>
                <w:szCs w:val="20"/>
              </w:rPr>
              <w:t xml:space="preserve">- Oprogramowanie pozwala na zapis wszystkich dokumentów (arkuszy danych i wyników, raporty) w postaci plików HTML, gotowych do opublikowania w Internecie lub Intranecie. </w:t>
            </w:r>
          </w:p>
          <w:p>
            <w:pPr>
              <w:pStyle w:val="Default"/>
              <w:spacing w:before="0" w:after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aktualizacji wykresów utworzonych po ich wstawieniu do dokumentu edytora tekstowego (tzn. wykresy mogą być wstawiane jako obiekty OLE). </w:t>
            </w:r>
          </w:p>
          <w:p>
            <w:pPr>
              <w:pStyle w:val="Default"/>
              <w:spacing w:before="0" w:after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aktualizacji utworzonych wykresów po zmianie danych źródłowych automatycznie lub ręcznie przez użytkownika (nie dotyczy map)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edycji wykresów po ich utworzeniu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unkcjonalność oprogramowania: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Oprogramowanie udostępnia w jednym środowisku użytkownika następujące funkcje analityczne: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ystyki podstawowe i tabele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wykonywania analiz w grupach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resy: histogramy, wykresy rozrzutu, wykres workowy, wykresy średnia i błędy, wykresy ramka-wąsy, wykres składowych zmienności, wykresy zakresu, wykres rozrzutu z błędem, obrazkowe wykresy rozrzutu, wykresy rozrzutu z rysunkami, wykresy rozrzutu z histogramami, wykresy normalności, wykresy kwantyl-kwantyl, wykresy prawdopodobieństwo-prawdopodobieństwo, wykresy słupkowe/kolumnowe, wykresy liniowe, wykresy sekwencyjne/nakładane, wykresy kołowe, wykresy brakujących danych i spoza zakresu, histogramy dwóch zmiennych, wykresy powierzchniowe, wykresy warstwicowe, wykresy waflowe, wykresy trójkątne, skategoryzowane wykresy XYZ, skategoryzowane wykresy trójkątne, wykresy macierzowe, wykresy obrazkowe, wykresy XYZ 3W, wykresy trójkątne 3W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asowanie rozkładów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resja wielorak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wariancji (ANOVA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ystyki nieparametryczne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lne modele liniowe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ogólnione modele liniowe i nieliniowe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lne modele regresji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e cząstkowych najmniejszych kwadratów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onenty wariancyjne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przeżyci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ymacja nieliniow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earyzowana regresja nieliniow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log-liniowa tabel liczności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regi czasowe i prognozowanie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owanie równań strukturalnych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skupień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czynnikow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owe główne i klasyfikacj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gorytm NIPALS dla analizy składowych głównych i metody cząstkowych najmniejszych kwadratów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kanoniczn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rzetelności i pozycji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zewa klasyfikacyjne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korespondencji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/>
            </w:pPr>
            <w:r>
              <w:rPr>
                <w:sz w:val="20"/>
                <w:szCs w:val="20"/>
              </w:rPr>
              <w:t xml:space="preserve">Skalowanie wielowymiarowe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dyskryminacyjn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lne modele analizy dyskryminacyjnej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mocy testów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eci neuronowe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bór i eliminacja zmiennych (dla dużych zbiorów danych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koszykow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akcyjne drążenie danych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skupień uogólnioną metodą EM i k-średnich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ogólnione modele addytywne (GAM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lne modele drzew klasyfikacyjnych i regresyjnych (GTrees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lne modele CHAID (Chi-square Automatic Interaction Detection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akcyjne drzewa klasyfikacyjna i regresyjne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zmacniane drzewa klasyfikacyjne i regresyjne (Boosted Rrees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variate Adaptive Regression Splines (MAR Splines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nie dobroci dopasowani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bkie wdrażanie modeli predykcyjnych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iwny klasyfikator Bayes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ort Vector Machines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a k-najbliższych sąsiadów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enie grup (klas) z wykorzystaniem algorytmu CHAID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CA (Independent Component Analysis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sowy las (Random Forests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dardowe karty kontrolne: karta X średniego i R, karta X średniego i S, karta pojedynczych obserwacji i ruchomego rozstępu (I/MR), karta sum skumulowanych (CUSUM), karta średniej ruchomej (MA), karta wykładniczo ważonej średniej ruchomej (EWMA), karty dla pomiarów alternatywnych (C, U, Np, P), karta Pareto, karty wielowymiarowe, karty wielotorowe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aktywne zaznaczanie i etykietowanie punktów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pisywanie przyczyn i działań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styczny, dostosowywalny system alarmowani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inżyniera i operatora; zabezpieczanie hasłem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ty krótkich serii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ty wieloźródłowe (zgrupowane i zgrupowane krótkich serii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i zdolności, wykonania i linie kontrolne dla rozkładów innych niż normalny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ty kontrolne w czasie rzeczywistym; zewnętrzne źródła danych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owymiarowe karty kontrolne Kart T^2 Hotelling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owymiarowe karty kontrolne Wieloźródłowych (zgrupowanych) kart T^2 Hotelling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owymiarowe karty kontrolne wykładniczo ważonej średniej ruchomej (MEWMA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owymiarowe karty sum skumulowanych (MCUSUM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ta uogólnionej wariancji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zdolności procesu: wskaźniki zdolności procesów (np. Cp, Cr, Cpk, Cpl, Cpu, K, Cpm, Pp, Pr, Ppk, Ppl, Ppu i inne),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y badania i analiza powtarzalności i odtwarzalności pomiarów (R&amp;R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Weibull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doświadczenia: Ogólne możliwości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resztowa i przekształceni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tymalizacja pojedynczej lub wielu wielkości wyjściowych: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dardowe plany frakcyjne dwuwartościowe 2(k-p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y frakcyjne 2(k-p) o najmniejszej aberracji i maksymalnym nieuwikłaniu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y eliminacyjne (Placketta-Burmana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y frakcyjne trójwartościowe typu 3(k-p) z podziałem na bloki oraz plany Boxa-Behnken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y centralne kompozycyjne (powierzchnia odpowiedzi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y kwadratów łacińskich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a wg metody Taguchi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y dla mieszanin i powierzchni o podstawie trójkątnej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y dla ograniczonych powierzchni i mieszanin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y D i A-optymalne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onalność text mining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dokumentów zapisanych w formacie MS Word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liczanie wystąpień słów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óżne miary częstości występowania słów : prosta częstość, częstość binarna (ang. binary frequency), odwrotna częstość dokumentowa (ang. inverse document frequency), częstość logarytmiczn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określania własnej stop-listy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określania synonimów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rozkładu według wartości osobliwych (ang. singular value decomposition) dla miar częstości występowania słów w zbiorze dokumentów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podstawowych przyczyn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tymalizacja wielkości wyjściowych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lna optymalizacj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drażanie modelu MSPC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składowych głównych (PCA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ąstkowe najmniejsze kwadraty (PLS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okierunkowe cząstkowe najmniejsze kwadraty wg partii (BMPLS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okierunkowa analiza składowych głównych według czasu (TMPCA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okierunkowe cząstkowe najmniejsze kwadraty wg czasu (TMPLS)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rywanie reguł asocjacji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sekwencji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skojarzeń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resy zmienności,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resy wielokrotne, pozwalające bezpośrednio porównywać wiele zmiennych zależnych,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onenty wariancyjne z przedziałami ufności,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styczne operowanie wieloma zmiennymi zależnymi: jednoczesne analizowanie wielu zmiennych wg tego samego lub różnych planów,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resy komponentów wariancyjnych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ele raportujące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conjoint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a ocen porównawczych Thurstone'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PROFIT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ogólniona metoda składowych głównych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ządkowanie liniowe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zywe ROC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ary powiązania/efektów dla tabel 2x2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półczynniki zgodności sędziów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koncentracji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lomeracja z punktem odcięcia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daryzowane miary efektu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ANOVA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eks KMO oraz Test sferyczności Bartletta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res słupkowy (kolorowe słupki)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lkulator liczebności próby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owanie reguł poprawności danych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brakujących danych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kodowanie na zmienne sztuczne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żenie wieńcowe przypadków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ensity score matching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bkie rekodowanie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kształcenia zmiennych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liczanie wystąpień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ządkuj zmienne wielokrotnych odpowiedzi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umowanie skali pozycyjnej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umowanie skali rangowej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res dyferencjału semantycznego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res dla skali Stapela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zetelność skali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res sekwencyjny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res radarowy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res mozaikowy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res kołowy (SPie plot) </w:t>
            </w:r>
          </w:p>
        </w:tc>
      </w:tr>
    </w:tbl>
    <w:p>
      <w:pPr>
        <w:pStyle w:val="TextBody"/>
        <w:spacing w:lineRule="auto" w:line="240"/>
        <w:rPr>
          <w:rStyle w:val="Wyrnieniedelikatne"/>
          <w:rFonts w:ascii="Arial" w:hAnsi="Arial" w:cs="Arial"/>
          <w:b w:val="false"/>
          <w:b w:val="false"/>
          <w:i w:val="false"/>
          <w:i w:val="false"/>
          <w:iCs w:val="false"/>
          <w:color w:val="000000"/>
          <w:sz w:val="18"/>
          <w:szCs w:val="18"/>
        </w:rPr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247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00"/>
        <w:jc w:val="center"/>
        <w:rPr>
          <w:lang w:eastAsia="pl-PL"/>
        </w:rPr>
      </w:pPr>
      <w:r>
        <w:rPr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6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6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46/18 – Dostawa oprogramowania biurowego i statystyczn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7:00Z</dcterms:created>
  <dc:creator>BPiK</dc:creator>
  <dc:description/>
  <cp:keywords/>
  <dc:language>en-US</dc:language>
  <cp:lastModifiedBy>m.majewska</cp:lastModifiedBy>
  <dcterms:modified xsi:type="dcterms:W3CDTF">2018-11-19T12:02:00Z</dcterms:modified>
  <cp:revision>11</cp:revision>
  <dc:subject/>
  <dc:title/>
</cp:coreProperties>
</file>